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5"/>
        <w:gridCol w:w="45"/>
      </w:tblGrid>
      <w:tr>
        <w:trPr/>
        <w:tc>
          <w:tcPr>
            <w:tcW w:w="11235" w:type="dxa"/>
            <w:tcBorders/>
            <w:shd w:fill="FFFFFF" w:val="clear"/>
            <w:vAlign w:val="center"/>
          </w:tcPr>
          <w:tbl>
            <w:tblPr>
              <w:tblW w:w="112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62"/>
              <w:gridCol w:w="465"/>
              <w:gridCol w:w="108"/>
            </w:tblGrid>
            <w:tr>
              <w:trPr/>
              <w:tc>
                <w:tcPr>
                  <w:tcW w:w="10662" w:type="dxa"/>
                  <w:tcBorders/>
                </w:tcPr>
                <w:tbl>
                  <w:tblPr>
                    <w:tblW w:w="106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62"/>
                  </w:tblGrid>
                  <w:tr>
                    <w:trPr/>
                    <w:tc>
                      <w:tcPr>
                        <w:tcW w:w="10662" w:type="dxa"/>
                        <w:tcBorders/>
                        <w:vAlign w:val="center"/>
                      </w:tcPr>
                      <w:tbl>
                        <w:tblPr>
                          <w:tblW w:w="1066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2"/>
                        </w:tblGrid>
                        <w:tr>
                          <w:trPr/>
                          <w:tc>
                            <w:tcPr>
                              <w:tcW w:w="10662" w:type="dxa"/>
                              <w:tcBorders/>
                            </w:tcPr>
                            <w:tbl>
                              <w:tblPr>
                                <w:tblW w:w="10125" w:type="dxa"/>
                                <w:jc w:val="left"/>
                                <w:tblInd w:w="537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25"/>
                              </w:tblGrid>
                              <w:tr>
                                <w:trPr>
                                  <w:trHeight w:val="225" w:hRule="atLeast"/>
                                </w:trPr>
                                <w:tc>
                                  <w:tcPr>
                                    <w:tcW w:w="10125" w:type="dxa"/>
                                    <w:tcBorders/>
                                  </w:tcPr>
                                  <w:p>
                                    <w:pPr>
                                      <w:pStyle w:val="Sender"/>
                                      <w:snapToGrid w:val="false"/>
                                      <w:rPr>
                                        <w:sz w:val="18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lang w:val="en-US" w:eastAsia="en-US"/>
                                      </w:rPr>
                                      <w:drawing>
                                        <wp:anchor behindDoc="0" distT="0" distB="0" distL="114935" distR="114935" simplePos="0" locked="0" layoutInCell="1" allowOverlap="1" relativeHeight="6">
                                          <wp:simplePos x="0" y="0"/>
                                          <wp:positionH relativeFrom="column">
                                            <wp:posOffset>1029970</wp:posOffset>
                                          </wp:positionH>
                                          <wp:positionV relativeFrom="paragraph">
                                            <wp:posOffset>-594995</wp:posOffset>
                                          </wp:positionV>
                                          <wp:extent cx="600075" cy="800100"/>
                                          <wp:effectExtent l="0" t="0" r="0" b="0"/>
                                          <wp:wrapNone/>
                                          <wp:docPr id="1" name="Slika 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" name="Slika 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"/>
                                                  <a:srcRect l="-38" t="-29" r="-38" b="-29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600075" cy="8001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anchor>
                                      </w:drawing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tLeast" w:line="240" w:before="0" w:after="0"/>
                                      <w:ind w:left="680" w:hanging="0"/>
                                      <w:rPr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tLeast" w:line="240" w:before="0" w:after="0"/>
                                      <w:ind w:left="680" w:hanging="0"/>
                                      <w:rPr/>
                                    </w:pPr>
                                    <w:r>
                                      <w:rPr>
                                        <w:rFonts w:cs="Calibr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  <w:t>REPUBLIKA HRVATSKA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tLeast" w:line="240" w:before="0" w:after="0"/>
                                      <w:ind w:left="680" w:hanging="0"/>
                                      <w:rPr/>
                                    </w:pPr>
                                    <w:r>
                                      <w:rPr>
                                        <w:rFonts w:cs="Calibri"/>
                                      </w:rPr>
                                      <w:t xml:space="preserve">   </w:t>
                                    </w:r>
                                    <w:r>
                                      <w:rPr/>
                                      <w:t>VARAŽDINSKA ŽUPANIJA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tLeast" w:line="240" w:before="0" w:after="0"/>
                                      <w:ind w:left="680" w:hanging="0"/>
                                      <w:rPr/>
                                    </w:pPr>
                                    <w:r>
                                      <w:rPr>
                                        <w:rFonts w:cs="Calibri"/>
                                        <w:b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b/>
                                        <w:sz w:val="24"/>
                                        <w:szCs w:val="24"/>
                                      </w:rPr>
                                      <w:t>GRAD LEPOGLAVA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tLeast" w:line="240" w:before="0" w:after="0"/>
                                      <w:ind w:left="680" w:hanging="0"/>
                                      <w:rPr/>
                                    </w:pPr>
                                    <w:r>
                                      <w:rPr>
                                        <w:rFonts w:cs="Calibri"/>
                                      </w:rPr>
                                      <w:t xml:space="preserve">      </w:t>
                                    </w:r>
                                    <w:r>
                                      <w:rPr/>
                                      <w:t>Antuna Mihanovića 12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tLeast" w:line="240" w:before="0" w:after="0"/>
                                      <w:ind w:left="680" w:hanging="0"/>
                                      <w:rPr/>
                                    </w:pPr>
                                    <w:r>
                                      <w:rPr>
                                        <w:rFonts w:cs="Calibri"/>
                                      </w:rPr>
                                      <w:t xml:space="preserve">           </w:t>
                                    </w:r>
                                    <w:r>
                                      <w:rPr/>
                                      <w:t>42250 Lepoglava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rFonts w:ascii="Verdana" w:hAnsi="Verdana" w:eastAsia="Verdana" w:cs="Verdana"/>
                                        <w:sz w:val="32"/>
                                      </w:rPr>
                                    </w:pPr>
                                    <w:r>
                                      <w:rPr>
                                        <w:rFonts w:eastAsia="Verdana" w:cs="Verdana" w:ascii="Verdana" w:hAnsi="Verdana"/>
                                        <w:sz w:val="32"/>
                                      </w:rPr>
                                      <w:t xml:space="preserve">         </w:t>
                                    </w:r>
                                    <w:r>
                                      <mc:AlternateContent>
                                        <mc:Choice Requires="wps">
                                          <w:drawing>
                                            <wp:anchor behindDoc="0" distT="0" distB="0" distL="114300" distR="114300" simplePos="0" locked="0" layoutInCell="1" allowOverlap="1" relativeHeight="2">
                                              <wp:simplePos x="0" y="0"/>
                                              <wp:positionH relativeFrom="margin">
                                                <wp:align>center</wp:align>
                                              </wp:positionH>
                                              <wp:positionV relativeFrom="paragraph">
                                                <wp:posOffset>13335</wp:posOffset>
                                              </wp:positionV>
                                              <wp:extent cx="6301105" cy="21682075"/>
                                              <wp:effectExtent l="0" t="0" r="0" b="0"/>
                                              <wp:wrapSquare wrapText="bothSides"/>
                                              <wp:docPr id="2" name="Frame1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6301105" cy="21682075"/>
                                                      </a:xfrm>
                                                      <a:prstGeom prst="rect"/>
                                                      <a:solidFill>
                                                        <a:srgbClr val="FFFFFF"/>
                                                      </a:solidFill>
                                                    </wps:spPr>
                                                    <wps:txbx>
                                                      <w:txbxContent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678"/>
                                                            <w:gridCol w:w="8961"/>
                                                            <w:gridCol w:w="284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78" w:type="dxa"/>
                                                                <w:tcBorders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TableHeading"/>
                                                                  <w:suppressLineNumbers/>
                                                                  <w:spacing w:before="280" w:after="280"/>
                                                                  <w:jc w:val="center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/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9245" w:type="dxa"/>
                                                                <w:gridSpan w:val="2"/>
                                                                <w:tcBorders/>
                                                                <w:tcMar>
                                                                  <w:top w:w="30" w:type="dxa"/>
                                                                  <w:left w:w="30" w:type="dxa"/>
                                                                  <w:bottom w:w="30" w:type="dxa"/>
                                                                  <w:right w:w="30" w:type="dxa"/>
                                                                </w:tcMar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Gradsko vijeće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 xml:space="preserve">KLASA: 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FF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363-01/12-01/1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URBROJ: 2186/016-03-12-2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Lepoglava, 23.02.2012.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Na temelju članka 26. stavka 3. Zakona o vodama („Narodne novine“ br. 153/09) i članka 22. Statuta Grada Lepoglave („Službeni vjesnik“ Varaždinske županije br. 18/09, 31/09-ispravak, 43/09, 31/10-ispravak i 6/11), Gradsko vijeće Grada Lepoglave na 27. sjednici održanoj 23.02.2012. godine, donosi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center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 xml:space="preserve">PLAN GRADNJE KOMUNALNIH VODNIH GRAĐEVINA 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b/>
                                                                    <w:b/>
                                                                    <w:bCs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NA PODRUČJU GRADA LEPOGLAVE U 2012. GODINI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b/>
                                                                    <w:b/>
                                                                    <w:bCs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b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Članak 1.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b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Ovim planom utvrđuju se vodne građevine koje se planiraju graditi u 2012. godini na području Grada Lepoglave kao i izvori sredstava za financiranje gradnje.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b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Članak 2.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b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U 2012. godini na području Grada Lepoglave planira se graditi slijedeće vodne građevine: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tbl>
                                                                <w:tblPr>
                                                                  <w:tblW w:w="8612" w:type="dxa"/>
                                                                  <w:jc w:val="left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108" w:type="dxa"/>
                                                                    <w:bottom w:w="0" w:type="dxa"/>
                                                                    <w:right w:w="108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792"/>
                                                                  <w:gridCol w:w="5269"/>
                                                                  <w:gridCol w:w="2551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792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b/>
                                                                          <w:b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bookmarkStart w:id="0" w:name="_Hlk288739140"/>
                                                                      <w:bookmarkEnd w:id="0"/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b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Redni broj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5269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b/>
                                                                          <w:b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b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Vrsta vodnih građevina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2551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b/>
                                                                          <w:b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b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Procijenjena vrijednost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b/>
                                                                          <w:b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b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(u kunama)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792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1.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5269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Izgradnja: Vodovodna mreža Zlogonje-Hadijaki -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Mekulekovo-Bečak-Ciglari-Vranjka, l=1800,00 m'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2551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jc w:val="right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490.000,00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792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napToGrid w:val="false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2.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5269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Izgradnja: vodovodna mreža Kameničko Podgorje-razvodna mreža, vodosprema i precrpna stanica, l=4000,00 m'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2551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jc w:val="right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1.050.000,00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792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napToGrid w:val="false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3.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5269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napToGrid w:val="false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Obnova:vodovod Žarovnica –Mačeki, l=150,00 m'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2551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napToGrid w:val="false"/>
                                                                        <w:spacing w:lineRule="atLeast" w:line="240" w:before="0" w:after="0"/>
                                                                        <w:jc w:val="right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jc w:val="right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36.000,00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792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napToGrid w:val="false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4.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5269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napToGrid w:val="false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 xml:space="preserve">Obnova: Vodovod Crkovec- nastavak, l=100,00 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2551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'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jc w:val="right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jc w:val="right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18.000,00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792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napToGrid w:val="false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5.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5269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 xml:space="preserve">Obnova hidrotehničkih objekata: 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- kaptaža Sutinska-telemetrijsko očitavanje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- kaptaža Ravna Gora- telemetrijsko očitavanje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- vodosprema „Jelena“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2551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napToGrid w:val="false"/>
                                                                        <w:spacing w:lineRule="atLeast" w:line="240" w:before="0" w:after="0"/>
                                                                        <w:jc w:val="right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jc w:val="right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jc w:val="right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jc w:val="right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110.000,00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792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napToGrid w:val="false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6.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5269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napToGrid w:val="false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Ugradnja hidranata na postojeću vodoopskrbnu mrežu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2551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napToGrid w:val="false"/>
                                                                        <w:spacing w:lineRule="atLeast" w:line="240" w:before="0" w:after="0"/>
                                                                        <w:jc w:val="right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jc w:val="right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40.000,00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792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napToGrid w:val="false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7.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5269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Transportni vodoopskrbni sustav visoke zone Grada Lepoglave (obuhvaća centar Lepoglave s pripadajućim naseljima)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Odlomakpopisa"/>
                                                                        <w:numPr>
                                                                          <w:ilvl w:val="0"/>
                                                                          <w:numId w:val="2"/>
                                                                        </w:numPr>
                                                                        <w:spacing w:lineRule="atLeast" w:line="240" w:before="0" w:after="0"/>
                                                                        <w:contextualSpacing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i w:val="false"/>
                                                                          <w:i w:val="false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i w:val="false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L=5.500 m', vodosprema V=100 m3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2551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napToGrid w:val="false"/>
                                                                        <w:spacing w:lineRule="atLeast" w:line="240" w:before="0" w:after="0"/>
                                                                        <w:jc w:val="right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i w:val="false"/>
                                                                          <w:i w:val="false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i w:val="false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jc w:val="right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jc w:val="right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jc w:val="right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400.000,00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6061" w:type="dxa"/>
                                                                      <w:gridSpan w:val="2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napToGrid w:val="false"/>
                                                                        <w:spacing w:lineRule="atLeast" w:line="240" w:before="0" w:after="0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b/>
                                                                          <w:b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b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Verdana" w:cs="Verdana" w:ascii="Verdana" w:hAnsi="Verdana"/>
                                                                          <w:b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 xml:space="preserve">                                                     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b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 xml:space="preserve">UKUPNO VODOOPSKRBA: 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2551" w:type="dxa"/>
                                                                      <w:tcBorders>
                                                                        <w:top w:val="single" w:sz="4" w:space="0" w:color="000000"/>
                                                                        <w:left w:val="single" w:sz="4" w:space="0" w:color="000000"/>
                                                                        <w:bottom w:val="single" w:sz="4" w:space="0" w:color="000000"/>
                                                                        <w:right w:val="single" w:sz="4" w:space="0" w:color="000000"/>
                                                                      </w:tcBorders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napToGrid w:val="false"/>
                                                                        <w:spacing w:lineRule="atLeast" w:line="240" w:before="0" w:after="0"/>
                                                                        <w:jc w:val="right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b/>
                                                                          <w:b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b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tLeast" w:line="240" w:before="0" w:after="0"/>
                                                                        <w:jc w:val="right"/>
                                                                        <w:rPr>
                                                                          <w:rFonts w:ascii="Verdana" w:hAnsi="Verdana" w:eastAsia="Times New Roman" w:cs="Verdana"/>
                                                                          <w:b/>
                                                                          <w:b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Verdana" w:ascii="Verdana" w:hAnsi="Verdana"/>
                                                                          <w:b/>
                                                                          <w:color w:val="000000"/>
                                                                          <w:sz w:val="18"/>
                                                                          <w:szCs w:val="18"/>
                                                                          <w:lang w:eastAsia="hr-HR"/>
                                                                        </w:rPr>
                                                                        <w:t>2.144.000,00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b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Članak 3.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b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Plan gradnje vodnih građevina iz prethodnog članka provodi Ivkom d.d. Ivanec, osim točke 7. koje provodi Varkom d.d. Varaždin, a koji u provedbi imaju sva prava i obveze investitora.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b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Članak 4.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b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Izvori financiranja vodnih građevina iz članka 1. ovog Plana su: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Verdana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 xml:space="preserve">          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1) naknada za priključenje na komunalnu infrastrukturu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Verdana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 xml:space="preserve">          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2) naknada za razvoj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Verdana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 xml:space="preserve">          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3) Proračun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Verdana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 xml:space="preserve">          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4) drugi izvori utvrđeni posebnim propisima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Verdana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 xml:space="preserve">          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5) Vlada RH i Hrvatske vode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Verdana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 xml:space="preserve"> 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b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Članak 5.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b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Ovaj Plan stupa na snagu osmog dana od dana objave u „Službenom vjesniku Varaždinske županije“.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PREDSJEDNIK GRADSKOG VIJEĆA: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Zorislav Rodek, dr.vet.med.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Verdana" w:hAnsi="Verdana" w:eastAsia="Times New Roman" w:cs="Arial"/>
                                                                    <w:b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Verdana" w:hAnsi="Verdana"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Verdana" w:hAnsi="Verdana" w:eastAsia="Times New Roman" w:cs="Arial"/>
                                                                    <w:b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Verdana" w:hAnsi="Verdana"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Verdana" w:hAnsi="Verdana" w:eastAsia="Times New Roman" w:cs="Arial"/>
                                                                    <w:b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Verdana" w:hAnsi="Verdana"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Obrazloženje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Arial"/>
                                                                    <w:b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Verdana" w:hAnsi="Verdana"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autoSpaceDE w:val="false"/>
                                                                  <w:spacing w:lineRule="atLeast" w:line="240" w:before="0" w:after="0"/>
                                                                  <w:ind w:left="396" w:hanging="0"/>
                                                                  <w:rPr>
                                                                    <w:rFonts w:ascii="Verdana" w:hAnsi="Verdana" w:eastAsia="Times New Roman" w:cs="Arial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autoSpaceDE w:val="false"/>
                                                                  <w:spacing w:lineRule="atLeast" w:line="240" w:before="0" w:after="0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Arial" w:ascii="Verdana" w:hAnsi="Verdan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 xml:space="preserve">Djelatnosti opskrbe pitkom vodom te odvodnje i pročišćavanja otpadnih voda regulirane su odredbama Zakona o vodama 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 xml:space="preserve">(„Narodne novine“ br. 153/09), koji 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cs="Arial" w:ascii="Verdana" w:hAnsi="Verdan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 xml:space="preserve"> ih naziva javna vodoopskrba i javna odvodnja i koji uvodi pojam „komunalnih vodnih građevina“.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autoSpaceDE w:val="false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cs="Arial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Arial" w:ascii="Verdana" w:hAnsi="Verdan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autoSpaceDE w:val="false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cs="Arial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Arial" w:ascii="Verdana" w:hAnsi="Verdan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Odredba članka 26. stavak 3. Zakona o vodama određuje da se gradnja komunalnih vodnih građevina provodi prema planu koji donosi predstavničko tijelo jedinice lokalne samouprave.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autoSpaceDE w:val="false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cs="Arial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Arial" w:ascii="Verdana" w:hAnsi="Verdan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autoSpaceDE w:val="false"/>
                                                                  <w:spacing w:lineRule="atLeast" w:line="240" w:before="0" w:after="0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Arial" w:ascii="Verdana" w:hAnsi="Verdan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Obzirom su javni isporučitelji vodne usluge javne vodoopskrbe  na području Grada Lepoglave - Ivkom d.d. i Varkom d.d. , dostavili prijedloge Plana radova gradnje komunalne infrastrukture na području Grada u 2012. godini, to je temeljem istih izrađen ovaj Plan te se isti upućuje Gradskom vijeću Grada Lepoglave na usvajanje.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autoSpaceDE w:val="false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cs="Arial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Arial" w:ascii="Verdana" w:hAnsi="Verdan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autoSpaceDE w:val="false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cs="Arial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Arial" w:ascii="Verdana" w:hAnsi="Verdan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autoSpaceDE w:val="false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cs="Arial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Arial" w:ascii="Verdana" w:hAnsi="Verdan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GRADONAČELNIK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Marijan Škvarić, dipl. ing.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>
                                                              <w:trHeight w:val="150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9639" w:type="dxa"/>
                                                                <w:gridSpan w:val="2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284" w:type="dxa"/>
                                                                <w:tcBorders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before="28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>
                                                              <w:trHeight w:val="150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9639" w:type="dxa"/>
                                                                <w:gridSpan w:val="2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Verdana" w:cs="Verdana" w:ascii="Verdana" w:hAnsi="Verdana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 xml:space="preserve">              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284" w:type="dxa"/>
                                                                <w:tcBorders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before="28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>
                                                              <w:trHeight w:val="150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9639" w:type="dxa"/>
                                                                <w:gridSpan w:val="2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tLeast" w:line="15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284" w:type="dxa"/>
                                                                <w:tcBorders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before="28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>
                                                              <w:trHeight w:val="150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9639" w:type="dxa"/>
                                                                <w:gridSpan w:val="2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tLeast" w:line="15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284" w:type="dxa"/>
                                                                <w:tcBorders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before="280" w:after="28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</w:txbxContent>
                                                    </wps:txbx>
                                                    <wps:bodyPr anchor="t" lIns="0" tIns="0" rIns="0" bIns="0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</wp:anchor>
                                          </w:drawing>
                                        </mc:Choice>
                                        <mc:Fallback>
                                          <w:pict>
                                            <v:rect style="position:absolute;rotation:-0;width:496.15pt;height:1707.25pt;mso-wrap-distance-left:9pt;mso-wrap-distance-right:9pt;mso-wrap-distance-top:0pt;mso-wrap-distance-bottom:0pt;margin-top:1.05pt;mso-position-vertical-relative:text;margin-left:5.05pt;mso-position-horizontal:center;mso-position-horizontal-relative:margin">
                                              <v:textbox inset="0in,0in,0in,0in"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678"/>
                                                      <w:gridCol w:w="8961"/>
                                                      <w:gridCol w:w="284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78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TableHeading"/>
                                                            <w:suppressLineNumbers/>
                                                            <w:spacing w:before="280" w:after="28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9245" w:type="dxa"/>
                                                          <w:gridSpan w:val="2"/>
                                                          <w:tcBorders/>
                                                          <w:tcMar>
                                                            <w:top w:w="30" w:type="dxa"/>
                                                            <w:left w:w="30" w:type="dxa"/>
                                                            <w:bottom w:w="30" w:type="dxa"/>
                                                            <w:right w:w="3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Gradsko vijeće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 xml:space="preserve">KLASA: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FF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363-01/12-01/1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URBROJ: 2186/016-03-12-2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Lepoglava, 23.02.2012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Na temelju članka 26. stavka 3. Zakona o vodama („Narodne novine“ br. 153/09) i članka 22. Statuta Grada Lepoglave („Službeni vjesnik“ Varaždinske županije br. 18/09, 31/09-ispravak, 43/09, 31/10-ispravak i 6/11), Gradsko vijeće Grada Lepoglave na 27. sjednici održanoj 23.02.2012. godine, donosi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 xml:space="preserve">PLAN GRADNJE KOMUNALNIH VODNIH GRAĐEVINA 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center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b/>
                                                              <w:b/>
                                                              <w:bCs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NA PODRUČJU GRADA LEPOGLAVE U 2012. GODINI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center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b/>
                                                              <w:b/>
                                                              <w:bCs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center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b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Članak 1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center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b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Ovim planom utvrđuju se vodne građevine koje se planiraju graditi u 2012. godini na području Grada Lepoglave kao i izvori sredstava za financiranje gradnje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center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b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Članak 2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center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b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U 2012. godini na području Grada Lepoglave planira se graditi slijedeće vodne građevine: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tbl>
                                                          <w:tblPr>
                                                            <w:tblW w:w="8612" w:type="dxa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108" w:type="dxa"/>
                                                              <w:bottom w:w="0" w:type="dxa"/>
                                                              <w:right w:w="108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792"/>
                                                            <w:gridCol w:w="5269"/>
                                                            <w:gridCol w:w="2551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792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b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bookmarkStart w:id="1" w:name="_Hlk288739140"/>
                                                                <w:bookmarkEnd w:id="1"/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Redni broj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5269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b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Vrsta vodnih građevina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2551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b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Procijenjena vrijednost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b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(u kunama)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792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1.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5269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Izgradnja: Vodovodna mreža Zlogonje-Hadijaki -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Mekulekovo-Bečak-Ciglari-Vranjka, l=1800,00 m'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2551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490.000,00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792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2.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5269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Izgradnja: vodovodna mreža Kameničko Podgorje-razvodna mreža, vodosprema i precrpna stanica, l=4000,00 m'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2551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1.050.000,00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792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3.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5269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Obnova:vodovod Žarovnica –Mačeki, l=150,00 m'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2551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36.000,00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792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4.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5269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 xml:space="preserve">Obnova: Vodovod Crkovec- nastavak, l=100,00 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2551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'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18.000,00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792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5.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5269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 xml:space="preserve">Obnova hidrotehničkih objekata: 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- kaptaža Sutinska-telemetrijsko očitavanje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- kaptaža Ravna Gora- telemetrijsko očitavanje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- vodosprema „Jelena“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2551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110.000,00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792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6.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5269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Ugradnja hidranata na postojeću vodoopskrbnu mrežu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2551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40.000,00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792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7.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5269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Transportni vodoopskrbni sustav visoke zone Grada Lepoglave (obuhvaća centar Lepoglave s pripadajućim naseljima)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Odlomakpopisa"/>
                                                                  <w:numPr>
                                                                    <w:ilvl w:val="0"/>
                                                                    <w:numId w:val="2"/>
                                                                  </w:numPr>
                                                                  <w:spacing w:lineRule="atLeast" w:line="240" w:before="0" w:after="0"/>
                                                                  <w:contextualSpacing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i w:val="false"/>
                                                                    <w:i w:val="false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i w:val="false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L=5.500 m', vodosprema V=100 m3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2551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i w:val="false"/>
                                                                    <w:i w:val="false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i w:val="false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400.000,00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061" w:type="dxa"/>
                                                                <w:gridSpan w:val="2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tLeast" w:line="240" w:before="0" w:after="0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b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Verdana" w:cs="Verdana" w:ascii="Verdana" w:hAnsi="Verdana"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 xml:space="preserve">                                                     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 xml:space="preserve">UKUPNO VODOOPSKRBA: 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2551" w:type="dxa"/>
                                                                <w:tcBorders>
                                                                  <w:top w:val="single" w:sz="4" w:space="0" w:color="000000"/>
                                                                  <w:left w:val="single" w:sz="4" w:space="0" w:color="000000"/>
                                                                  <w:bottom w:val="single" w:sz="4" w:space="0" w:color="000000"/>
                                                                  <w:right w:val="single" w:sz="4" w:space="0" w:color="00000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b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40" w:before="0" w:after="0"/>
                                                                  <w:jc w:val="right"/>
                                                                  <w:rPr>
                                                                    <w:rFonts w:ascii="Verdana" w:hAnsi="Verdana" w:eastAsia="Times New Roman" w:cs="Verdana"/>
                                                                    <w:b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color w:val="000000"/>
                                                                    <w:sz w:val="18"/>
                                                                    <w:szCs w:val="18"/>
                                                                    <w:lang w:eastAsia="hr-HR"/>
                                                                  </w:rPr>
                                                                  <w:t>2.144.000,00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center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center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center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center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center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b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Članak 3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center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b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Plan gradnje vodnih građevina iz prethodnog članka provodi Ivkom d.d. Ivanec, osim točke 7. koje provodi Varkom d.d. Varaždin, a koji u provedbi imaju sva prava i obveze investitora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center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center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b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Članak 4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center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b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Izvori financiranja vodnih građevina iz članka 1. ovog Plana su: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Verdana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 xml:space="preserve">         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1) naknada za priključenje na komunalnu infrastrukturu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Verdana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 xml:space="preserve">         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2) naknada za razvoj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Verdana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 xml:space="preserve">         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3) Proračun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Verdana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 xml:space="preserve">         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4) drugi izvori utvrđeni posebnim propisima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Verdana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 xml:space="preserve">         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5) Vlada RH i Hrvatske vode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Verdana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center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b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Članak 5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center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b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Ovaj Plan stupa na snagu osmog dana od dana objave u „Službenom vjesniku Varaždinske županije“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PREDSJEDNIK GRADSKOG VIJEĆA: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Zorislav Rodek, dr.vet.med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center"/>
                                                            <w:rPr>
                                                              <w:rFonts w:ascii="Verdana" w:hAnsi="Verdana" w:eastAsia="Times New Roman" w:cs="Arial"/>
                                                              <w:b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Verdana" w:hAnsi="Verdana"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center"/>
                                                            <w:rPr>
                                                              <w:rFonts w:ascii="Verdana" w:hAnsi="Verdana" w:eastAsia="Times New Roman" w:cs="Arial"/>
                                                              <w:b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Verdana" w:hAnsi="Verdana"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center"/>
                                                            <w:rPr>
                                                              <w:rFonts w:ascii="Verdana" w:hAnsi="Verdana" w:eastAsia="Times New Roman" w:cs="Arial"/>
                                                              <w:b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Verdana" w:hAnsi="Verdana"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Obrazloženje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Arial"/>
                                                              <w:b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Verdana" w:hAnsi="Verdana"/>
                                                              <w:b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autoSpaceDE w:val="false"/>
                                                            <w:spacing w:lineRule="atLeast" w:line="240" w:before="0" w:after="0"/>
                                                            <w:ind w:left="396" w:hanging="0"/>
                                                            <w:rPr>
                                                              <w:rFonts w:ascii="Verdana" w:hAnsi="Verdana" w:eastAsia="Times New Roman" w:cs="Arial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autoSpaceDE w:val="false"/>
                                                            <w:spacing w:lineRule="atLeast" w:line="240" w:before="0" w:after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cs="Arial" w:ascii="Verdana" w:hAnsi="Verdan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 xml:space="preserve">Djelatnosti opskrbe pitkom vodom te odvodnje i pročišćavanja otpadnih voda regulirane su odredbama Zakona o vodama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 xml:space="preserve">(„Narodne novine“ br. 153/09), koji </w:t>
                                                          </w:r>
                                                          <w:r>
                                                            <w:rPr>
                                                              <w:rFonts w:cs="Arial" w:ascii="Verdana" w:hAnsi="Verdan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 xml:space="preserve"> ih naziva javna vodoopskrba i javna odvodnja i koji uvodi pojam „komunalnih vodnih građevina“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autoSpaceDE w:val="false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cs="Arial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Arial" w:ascii="Verdana" w:hAnsi="Verdan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autoSpaceDE w:val="false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cs="Arial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Arial" w:ascii="Verdana" w:hAnsi="Verdan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Odredba članka 26. stavak 3. Zakona o vodama određuje da se gradnja komunalnih vodnih građevina provodi prema planu koji donosi predstavničko tijelo jedinice lokalne samouprave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autoSpaceDE w:val="false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cs="Arial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Arial" w:ascii="Verdana" w:hAnsi="Verdan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autoSpaceDE w:val="false"/>
                                                            <w:spacing w:lineRule="atLeast" w:line="240" w:before="0" w:after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cs="Arial" w:ascii="Verdana" w:hAnsi="Verdan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Obzirom su javni isporučitelji vodne usluge javne vodoopskrbe  na području Grada Lepoglave - Ivkom d.d. i Varkom d.d. , dostavili prijedloge Plana radova gradnje komunalne infrastrukture na području Grada u 2012. godini, to je temeljem istih izrađen ovaj Plan te se isti upućuje Gradskom vijeću Grada Lepoglave na usvajanje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autoSpaceDE w:val="false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cs="Arial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Arial" w:ascii="Verdana" w:hAnsi="Verdan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autoSpaceDE w:val="false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cs="Arial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Arial" w:ascii="Verdana" w:hAnsi="Verdan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autoSpaceDE w:val="false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cs="Arial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Arial" w:ascii="Verdana" w:hAnsi="Verdan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GRADONAČELNIK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000000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>Marijan Škvarić, dipl. ing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150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9639" w:type="dxa"/>
                                                          <w:gridSpan w:val="2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pict>
                                                              <v:rect id="shape_0" stroked="f" o:allowincell="f" style="position:absolute;margin-left:0pt;margin-top:-0.65pt;width:0.55pt;height:0.55pt;mso-wrap-style:none;v-text-anchor:middle;mso-position-vertical:top">
                                                                <v:fill o:detectmouseclick="t" on="false"/>
                                                                <v:stroke color="#3465a4" joinstyle="round" endcap="flat"/>
                                                                <w10:wrap type="square"/>
                                                              </v:rect>
                                                            </w:pic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4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before="280" w:after="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150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9639" w:type="dxa"/>
                                                          <w:gridSpan w:val="2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Verdana" w:cs="Verdana" w:ascii="Verdana" w:hAnsi="Verdana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  <w:t xml:space="preserve">             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4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before="280" w:after="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150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9639" w:type="dxa"/>
                                                          <w:gridSpan w:val="2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tLeast" w:line="150" w:before="0" w:after="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4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before="280" w:after="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150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9639" w:type="dxa"/>
                                                          <w:gridSpan w:val="2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tLeast" w:line="150" w:before="0" w:after="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4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before="280" w:after="280"/>
                                                            <w:rPr>
                                                              <w:rFonts w:ascii="Verdana" w:hAnsi="Verdana" w:eastAsia="Times New Roman" w:cs="Verdana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sz w:val="18"/>
                                                              <w:szCs w:val="18"/>
                                                              <w:lang w:eastAsia="hr-HR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v:textbox>
                                              <w10:wrap type="square"/>
                                            </v:rect>
                                          </w:pict>
                                        </mc:Fallback>
                                      </mc:AlternateContent>
                                    </w:r>
                                    <w:r>
                                      <mc:AlternateContent>
                                        <mc:Choice Requires="wps"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4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nvSpPr>
                                                      <wps:cNvPr id="0" name=""/>
                                                      <wps:cNvSpPr/>
                                                    </wps:nvSpPr>
                                                    <wps:spPr>
                                                      <a:xfrm>
                                                        <a:off x="0" y="0"/>
                                                        <a:ext cx="7560" cy="75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mc:Choice>
                                        <mc:Fallback>
                                          <w:pict>
                                            <v:rect id="shape_0" stroked="f" o:allowincell="f" style="position:absolute;margin-left:0pt;margin-top:-0.65pt;width:0.55pt;height:0.55pt;mso-wrap-style:none;v-text-anchor:middle;mso-position-vertical:top">
                                              <v:fill o:detectmouseclick="t" on="false"/>
                                              <v:stroke color="#3465a4" joinstyle="round" endcap="flat"/>
                                              <w10:wrap type="square"/>
                                            </v:rect>
                                          </w:pict>
                                        </mc:Fallback>
                                      </mc:AlternateConten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tLeast" w:line="225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hr-HR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hr-HR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012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hr-HR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hr-HR"/>
                                      </w:rPr>
                                      <w:t> 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hr-H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hr-HR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28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hr-H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hr-HR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hr-H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hr-H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r-H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r-HR"/>
                    </w:rPr>
                  </w:r>
                </w:p>
              </w:tc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hr-H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hr-HR"/>
                    </w:rPr>
                    <w:drawing>
                      <wp:inline distT="0" distB="0" distL="0" distR="0">
                        <wp:extent cx="28575" cy="19050"/>
                        <wp:effectExtent l="0" t="0" r="0" b="0"/>
                        <wp:docPr id="5" name="Slika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Slika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266" t="-1887" r="-1266" b="-188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19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"/>
                  </w:tblGrid>
                  <w:tr>
                    <w:trPr/>
                    <w:tc>
                      <w:tcPr>
                        <w:tcW w:w="1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rebuchet MS" w:hAnsi="Trebuchet MS" w:eastAsia="Times New Roman" w:cs="Trebuchet MS"/>
                            <w:color w:val="666666"/>
                            <w:sz w:val="18"/>
                            <w:szCs w:val="18"/>
                            <w:lang w:eastAsia="hr-HR"/>
                          </w:rPr>
                        </w:pPr>
                        <w:r>
                          <w:rPr>
                            <w:rFonts w:eastAsia="Times New Roman" w:cs="Trebuchet MS" w:ascii="Trebuchet MS" w:hAnsi="Trebuchet MS"/>
                            <w:color w:val="666666"/>
                            <w:sz w:val="18"/>
                            <w:szCs w:val="18"/>
                            <w:lang w:eastAsia="hr-H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rebuchet MS" w:hAnsi="Trebuchet MS" w:eastAsia="Times New Roman" w:cs="Trebuchet MS"/>
                            <w:color w:val="666666"/>
                            <w:sz w:val="18"/>
                            <w:szCs w:val="18"/>
                            <w:lang w:eastAsia="hr-HR"/>
                          </w:rPr>
                        </w:pPr>
                        <w:r>
                          <w:rPr>
                            <w:rFonts w:eastAsia="Times New Roman" w:cs="Trebuchet MS" w:ascii="Trebuchet MS" w:hAnsi="Trebuchet MS"/>
                            <w:color w:val="666666"/>
                            <w:sz w:val="18"/>
                            <w:szCs w:val="18"/>
                            <w:lang w:eastAsia="hr-HR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r-H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r-HR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4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" cy="19050"/>
                  <wp:effectExtent l="0" t="0" r="0" b="0"/>
                  <wp:docPr id="6" name="Slika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lika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hr-H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Tahoma" w:hAnsi="Tahoma" w:eastAsia="Times New Roman" w:cs="Times New Roman"/>
      <w:b/>
      <w:kern w:val="2"/>
      <w:sz w:val="1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rFonts w:ascii="Verdana" w:hAnsi="Verdana" w:cs="Verdana"/>
      <w:b w:val="false"/>
      <w:bCs w:val="false"/>
      <w:strike w:val="false"/>
      <w:dstrike w:val="false"/>
      <w:color w:val="3E78B9"/>
      <w:sz w:val="17"/>
      <w:szCs w:val="17"/>
      <w:u w:val="none"/>
    </w:rPr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</w:rPr>
  </w:style>
  <w:style w:type="character" w:styleId="Naslov3Char">
    <w:name w:val="Naslov 3 Char"/>
    <w:basedOn w:val="Zadanifontodlomka"/>
    <w:qFormat/>
    <w:rPr>
      <w:rFonts w:ascii="Tahoma" w:hAnsi="Tahoma" w:eastAsia="Times New Roman" w:cs="Times New Roman"/>
      <w:b/>
      <w:kern w:val="2"/>
      <w:sz w:val="16"/>
      <w:szCs w:val="20"/>
    </w:rPr>
  </w:style>
  <w:style w:type="character" w:styleId="TijelotekstaChar">
    <w:name w:val="Tijelo teksta Char"/>
    <w:basedOn w:val="Zadanifontodlomka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basedOn w:val="Zadanifontodlomka"/>
    <w:qFormat/>
    <w:rPr>
      <w:rFonts w:ascii="Times New Roman" w:hAnsi="Times New Roman" w:eastAsia="Times New Roman" w:cs="Times New Roman"/>
      <w:sz w:val="24"/>
      <w:szCs w:val="24"/>
    </w:rPr>
  </w:style>
  <w:style w:type="character" w:styleId="ZaglavljeChar">
    <w:name w:val="Zaglavl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88" w:before="0" w:after="200"/>
      <w:ind w:left="720" w:hanging="0"/>
      <w:contextualSpacing/>
    </w:pPr>
    <w:rPr>
      <w:i/>
      <w:iCs/>
      <w:sz w:val="20"/>
      <w:szCs w:val="20"/>
      <w:lang w:val="en-US" w:bidi="en-US"/>
    </w:rPr>
  </w:style>
  <w:style w:type="paragraph" w:styleId="Sender">
    <w:name w:val="Envelope Return"/>
    <w:basedOn w:val="Normal"/>
    <w:pPr>
      <w:spacing w:before="0" w:after="0"/>
    </w:pPr>
    <w:rPr>
      <w:rFonts w:ascii="Arial" w:hAnsi="Arial" w:eastAsia="Times New Roman" w:cs="Times New Roman"/>
      <w:kern w:val="2"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56:00Z</dcterms:created>
  <dc:creator>gvarga</dc:creator>
  <dc:description/>
  <cp:keywords/>
  <dc:language>en-US</dc:language>
  <cp:lastModifiedBy>gvarga</cp:lastModifiedBy>
  <cp:lastPrinted>2012-02-13T09:00:00Z</cp:lastPrinted>
  <dcterms:modified xsi:type="dcterms:W3CDTF">2012-02-13T08:00:00Z</dcterms:modified>
  <cp:revision>12</cp:revision>
  <dc:subject/>
  <dc:title/>
</cp:coreProperties>
</file>